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On a beaucoup parlé de moi et peut-être plus de moi que de mon crime (98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Moi aussi je me suis penché sur cette âme…j’y ai lu à livre ouvert (10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n homme qui tuait moralement sa mère se retranchait de la société des hommes (101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Le fond de sa pensée c’est que j’avais prémédité mon crime (99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Il y avait lu que j’étais un honnête homme…aimé de tous et compatissant aux misères d’autrui (10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Il a dit que je n’avais rien à faire avec une société dont je méconnaissais les règles les plus essentielles… (102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ous l’aveuglante clarté des faits d’abord et ensuite dans l’éclairage sombre que me fournira la psychologie de cette âme criminelle  (99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…</w:t>
            </w:r>
            <w:r>
              <w:rPr>
                <w:rFonts w:cs="Bradley Hand ITC" w:ascii="Bradley Hand ITC" w:hAnsi="Bradley Hand ITC"/>
              </w:rPr>
              <w:t>un crime dont je traînais déjà…le remords éternel (103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Je ne comprenais pas comment les qualités d’un homme ordinaire pouvaient devenir des charges écrasantes contre un coupable (100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J’ai trouvé que sa façon de voir les événements ne manquait pas de clarté (99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as une seule fois au cours de l’instruction cet homme n’a paru ému de son abominable forfait (10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J’étais toujours pris par ce qui allait arriver, par aujourd’hui ou demain. (100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J’ai retracé devant vous le fil des événements qui cet homme à tuer en pleine connaissance de cause (99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n visage d’homme où je ne lis rien que de monstrueux (102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Il disait qu’à la vérité, je n’en avais point , d’âme, et que rien d’humain, et pas un des principes moraux qui gardent le cœur des hommes ne m’était accessible (101)</w:t>
            </w:r>
          </w:p>
        </w:tc>
      </w:tr>
    </w:tbl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1906" w:h="16838"/>
      <w:pgMar w:left="1800" w:right="1800" w:gutter="0" w:header="0" w:top="740" w:footer="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6:00Z</dcterms:created>
  <dc:creator>badgers</dc:creator>
  <dc:description/>
  <cp:keywords/>
  <dc:language>en-US</dc:language>
  <cp:lastModifiedBy>badgers</cp:lastModifiedBy>
  <dcterms:modified xsi:type="dcterms:W3CDTF">2006-10-12T07:35:00Z</dcterms:modified>
  <cp:revision>3</cp:revision>
  <dc:subject/>
  <dc:title>On a beaucoup parlé de moi et peut-être plus de moi que de mon crime (98)</dc:title>
</cp:coreProperties>
</file>